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②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</w:t>
      </w:r>
      <w:r>
        <w:rPr/>
        <w:t>　この作品は読むに</w:t>
      </w:r>
      <w:r>
        <w:rPr>
          <w:u w:val="single"/>
        </w:rPr>
        <w:t>堪</w:t>
      </w:r>
      <w:r>
        <w:rPr/>
        <w:t>えない。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2</w:t>
      </w:r>
      <w:r>
        <w:rPr/>
        <w:t>　</w:t>
      </w:r>
      <w:r>
        <w:rPr>
          <w:u w:val="single"/>
        </w:rPr>
        <w:t>監督</w:t>
      </w:r>
      <w:r>
        <w:rPr/>
        <w:t>の指示に従う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3</w:t>
      </w:r>
      <w:r>
        <w:rPr/>
        <w:t>　寒さが</w:t>
      </w:r>
      <w:r>
        <w:rPr>
          <w:u w:val="single"/>
        </w:rPr>
        <w:t>緩</w:t>
      </w:r>
      <w:r>
        <w:rPr/>
        <w:t>んでくる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4</w:t>
      </w:r>
      <w:r>
        <w:rPr/>
        <w:t>　利益を社会に</w:t>
      </w:r>
      <w:r>
        <w:rPr>
          <w:u w:val="single"/>
        </w:rPr>
        <w:t>還元</w:t>
      </w:r>
      <w:r>
        <w:rPr/>
        <w:t>する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5</w:t>
      </w:r>
      <w:r>
        <w:rPr/>
        <w:t>　</w:t>
      </w:r>
      <w:r>
        <w:rPr>
          <w:u w:val="single"/>
        </w:rPr>
        <w:t>頑丈</w:t>
      </w:r>
      <w:r>
        <w:rPr/>
        <w:t>な家を建てる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6</w:t>
      </w:r>
      <w:r>
        <w:rPr/>
        <w:t>　人生の成功を</w:t>
      </w:r>
      <w:r>
        <w:rPr>
          <w:u w:val="single"/>
        </w:rPr>
        <w:t>祈</w:t>
      </w:r>
      <w:r>
        <w:rPr/>
        <w:t>る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7</w:t>
      </w:r>
      <w:r>
        <w:rPr/>
        <w:t>　私の祖父は</w:t>
      </w:r>
      <w:r>
        <w:rPr>
          <w:u w:val="single"/>
        </w:rPr>
        <w:t>将棋</w:t>
      </w:r>
      <w:r>
        <w:rPr/>
        <w:t>が強い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8</w:t>
      </w:r>
      <w:r>
        <w:rPr/>
        <w:t>　うわさの</w:t>
      </w:r>
      <w:r>
        <w:rPr>
          <w:u w:val="single"/>
        </w:rPr>
        <w:t>真偽</w:t>
      </w:r>
      <w:r>
        <w:rPr/>
        <w:t>を確かめる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9</w:t>
      </w:r>
      <w:r>
        <w:rPr/>
        <w:t>　</w:t>
      </w:r>
      <w:r>
        <w:rPr>
          <w:u w:val="single"/>
        </w:rPr>
        <w:t>菊</w:t>
      </w:r>
      <w:r>
        <w:rPr/>
        <w:t>の花を生ける。　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0</w:t>
      </w:r>
      <w:r>
        <w:rPr/>
        <w:t>　はらはらしながら</w:t>
      </w:r>
      <w:r>
        <w:rPr>
          <w:u w:val="single"/>
        </w:rPr>
        <w:t>吉報</w:t>
      </w:r>
      <w:r>
        <w:rPr/>
        <w:t>を待つ。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1</w:t>
      </w:r>
      <w:r>
        <w:rPr/>
        <w:t>　保健衛生面にも</w:t>
      </w:r>
      <w:r>
        <w:rPr>
          <w:u w:val="single"/>
        </w:rPr>
        <w:t>言及</w:t>
      </w:r>
      <w:r>
        <w:rPr/>
        <w:t>する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2</w:t>
      </w:r>
      <w:r>
        <w:rPr/>
        <w:t>　</w:t>
      </w:r>
      <w:r>
        <w:rPr>
          <w:u w:val="single"/>
        </w:rPr>
        <w:t>巨大</w:t>
      </w:r>
      <w:r>
        <w:rPr/>
        <w:t>な岩を動かす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3</w:t>
      </w:r>
      <w:r>
        <w:rPr/>
        <w:t>　話し合いを</w:t>
      </w:r>
      <w:r>
        <w:rPr>
          <w:u w:val="single"/>
        </w:rPr>
        <w:t>拒否</w:t>
      </w:r>
      <w:r>
        <w:rPr/>
        <w:t>する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4</w:t>
      </w:r>
      <w:r>
        <w:rPr/>
        <w:t>　意見の</w:t>
      </w:r>
      <w:r>
        <w:rPr>
          <w:u w:val="single"/>
        </w:rPr>
        <w:t>根拠</w:t>
      </w:r>
      <w:r>
        <w:rPr/>
        <w:t>をはっきりさせる。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5</w:t>
      </w:r>
      <w:r>
        <w:rPr/>
        <w:t>　米が</w:t>
      </w:r>
      <w:r>
        <w:rPr>
          <w:u w:val="single"/>
        </w:rPr>
        <w:t>凶作</w:t>
      </w:r>
      <w:r>
        <w:rPr/>
        <w:t>になる。　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6</w:t>
      </w:r>
      <w:r>
        <w:rPr/>
        <w:t>　</w:t>
      </w:r>
      <w:r>
        <w:rPr>
          <w:u w:val="single"/>
        </w:rPr>
        <w:t>狂言</w:t>
      </w:r>
      <w:r>
        <w:rPr/>
        <w:t>の演じ方を指導する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7</w:t>
      </w:r>
      <w:r>
        <w:rPr/>
        <w:t>　平和を</w:t>
      </w:r>
      <w:r>
        <w:rPr>
          <w:u w:val="single"/>
        </w:rPr>
        <w:t>享受</w:t>
      </w:r>
      <w:r>
        <w:rPr/>
        <w:t>する。　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8</w:t>
      </w:r>
      <w:r>
        <w:rPr/>
        <w:t>　自然の</w:t>
      </w:r>
      <w:r>
        <w:rPr>
          <w:u w:val="single"/>
        </w:rPr>
        <w:t>脅威</w:t>
      </w:r>
      <w:r>
        <w:rPr/>
        <w:t>を感じる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9</w:t>
      </w:r>
      <w:r>
        <w:rPr/>
        <w:t>　祖母に</w:t>
      </w:r>
      <w:r>
        <w:rPr>
          <w:u w:val="single"/>
        </w:rPr>
        <w:t>琴</w:t>
      </w:r>
      <w:r>
        <w:rPr/>
        <w:t>を教えてもらう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20</w:t>
      </w:r>
      <w:r>
        <w:rPr/>
        <w:t>　駅前で友達に</w:t>
      </w:r>
      <w:r>
        <w:rPr>
          <w:u w:val="single"/>
        </w:rPr>
        <w:t>偶然</w:t>
      </w:r>
      <w:r>
        <w:rPr/>
        <w:t>会う。　　　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堪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カン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た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え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監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カ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督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ト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緩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カン　ゆ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い　ゆ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やか　ゆ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む　ゆ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め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還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カ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頑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ガ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祈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　いの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棋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偽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ギ　いつわ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にせ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菊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吉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チ　キ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及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ュウ　およ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ぶ　およ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び　およ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ぼす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巨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ョ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拒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ョ　こば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拠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ョ　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凶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ョ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狂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ョウ　く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う　く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おし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享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ョ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脅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ョウ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おびや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かす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おど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す　おど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かす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琴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ン　こと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偶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グ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堪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カン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た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え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監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カ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督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トク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緩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カン　ゆ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い　ゆ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やか　ゆ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む　ゆ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め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還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カ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頑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ガ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祈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　いの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棋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偽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ギ　いつわ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にせ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菊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ク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吉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チ　キ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及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ュウ　およ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ぶ　およ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び　およ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ぼす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巨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ョ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拒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ョ　こば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む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拠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ョ　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凶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ョ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狂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ョウ　く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う　く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おし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享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ョ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脅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ョウ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おびや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かす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おど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す　おど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かす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琴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ン　こと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偶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グ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三省堂教科書 DB">
    <w:charset w:val="80"/>
    <w:family w:val="roman"/>
    <w:pitch w:val="variable"/>
  </w:font>
  <w:font w:name="HG正楷書体-PR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5:21:00Z</dcterms:created>
  <dc:creator>９６－１８</dc:creator>
  <dc:description/>
  <dc:language>en-US</dc:language>
  <cp:lastModifiedBy>９６－１８</cp:lastModifiedBy>
  <cp:lastPrinted>2012-03-02T15:43:00Z</cp:lastPrinted>
  <dcterms:modified xsi:type="dcterms:W3CDTF">2012-04-20T02:17:00Z</dcterms:modified>
  <cp:revision>4</cp:revision>
  <dc:subject/>
  <dc:title>漢字資料①　　　年　　　組　氏名　　　　　　　　　　　　　　</dc:title>
</cp:coreProperties>
</file>